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itlebox"/>
          <w:b/>
          <w:sz w:val="28"/>
          <w:szCs w:val="28"/>
        </w:rPr>
        <w:t>Listă de verificare – colaborare</w:t>
      </w:r>
    </w:p>
    <w:p>
      <w:pPr>
        <w:pStyle w:val="Normal"/>
        <w:rPr>
          <w:rStyle w:val="Titlebox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Autoevaluare colaborare </w:t>
        <w:br/>
        <w:br/>
        <w:t>Îmi ajut echipa prin:</w:t>
      </w:r>
    </w:p>
    <w:tbl>
      <w:tblPr>
        <w:tblW w:w="925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3"/>
        <w:gridCol w:w="8869"/>
      </w:tblGrid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rea propriei învăţări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0"/>
              <w:gridCol w:w="9150"/>
            </w:tblGrid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dentific obiective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finesc sarcinile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hiţez abordăril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53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litatea mea de promoto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ugerez noi idei şi direcţii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unt disponibil pentru a aborda sarcini dificil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53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ăutarea de informaţii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un întrebări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aut informaţii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er clarificăr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rnizarea de informaţii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ăsesc şi pun la dispoziţie resurs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fer informaţii şi opini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53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ncurajarea membrilo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ăspund entuziast altora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îi invit pe toţi să participl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îi fac pe ceilalţi să se simtă bine cu ei înşiş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530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aliza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ezum puncte de discuţi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implific idei complicat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un probleme în perspectiv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530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cilitarea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nţin discuţiile pe făgaşul 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jut la crearea graficelor de timp şi la stabilirea priorităţi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jut la împărţirea sarcini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jut la identificarea modificărilor necesare şi încurajez acţiunea grupului în vederea schimbări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530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stionarea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imulez discuţiile prin prezentarea diferitelor puncte de veder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un în discuţie ideile slab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530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zolvarea de probleme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ucrez la rezolvarea diferenţe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aut soluţii alternativ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42240" cy="15303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jut echipa să ajungă la decizii corecte şi bine gândi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itlebox">
    <w:name w:val="titlebox"/>
    <w:basedOn w:val="DefaultParagraph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7:00Z</dcterms:created>
  <dc:creator>LILIANA</dc:creator>
  <dc:description/>
  <cp:keywords/>
  <dc:language>en-US</dc:language>
  <cp:lastModifiedBy>Computer</cp:lastModifiedBy>
  <dcterms:modified xsi:type="dcterms:W3CDTF">2010-09-29T19:30:00Z</dcterms:modified>
  <cp:revision>4</cp:revision>
  <dc:subject/>
  <dc:title>Listă de verificare – colaborare</dc:title>
</cp:coreProperties>
</file>